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llison</w:t>
      </w:r>
    </w:p>
    <w:p>
      <w:pPr>
        <w:pStyle w:val="Normal"/>
        <w:spacing w:lineRule="auto" w:line="480"/>
        <w:rPr/>
      </w:pPr>
      <w:r>
        <w:rPr/>
        <w:t>Mr. Ferrell</w:t>
      </w:r>
    </w:p>
    <w:p>
      <w:pPr>
        <w:pStyle w:val="Normal"/>
        <w:spacing w:lineRule="auto" w:line="480"/>
        <w:rPr/>
      </w:pPr>
      <w:r>
        <w:rPr/>
        <w:t>Language Arts</w:t>
      </w:r>
    </w:p>
    <w:p>
      <w:pPr>
        <w:pStyle w:val="Normal"/>
        <w:spacing w:lineRule="auto" w:line="480"/>
        <w:rPr/>
      </w:pPr>
      <w:r>
        <w:rPr/>
        <w:t xml:space="preserve">1/8/09 </w:t>
      </w:r>
    </w:p>
    <w:p>
      <w:pPr>
        <w:pStyle w:val="Normal"/>
        <w:spacing w:lineRule="auto" w:line="480"/>
        <w:jc w:val="center"/>
        <w:rPr/>
      </w:pPr>
      <w:r>
        <w:rPr/>
        <w:t>Cell Phone Almost Expelled</w:t>
      </w:r>
    </w:p>
    <w:p>
      <w:pPr>
        <w:pStyle w:val="Normal"/>
        <w:spacing w:lineRule="auto" w:line="480"/>
        <w:ind w:firstLine="720"/>
        <w:rPr/>
      </w:pPr>
      <w:r>
        <w:rPr/>
        <w:t>Cell phones are needed in the world especially for me. In 6</w:t>
      </w:r>
      <w:r>
        <w:rPr>
          <w:vertAlign w:val="superscript"/>
        </w:rPr>
        <w:t>th</w:t>
      </w:r>
      <w:r>
        <w:rPr/>
        <w:t xml:space="preserve"> grade you have to have cell phone or people will be all like “You don’t have a cell phone?” and that is annoying. So that is why I need to keep my cell phone. Let me tell you something about cell phones. They are good sources. I have to keep my cell phone and here are some reasons why.</w:t>
      </w:r>
    </w:p>
    <w:p>
      <w:pPr>
        <w:pStyle w:val="Normal"/>
        <w:spacing w:lineRule="auto" w:line="480"/>
        <w:rPr/>
      </w:pPr>
      <w:r>
        <w:rPr/>
        <w:tab/>
        <w:t>I would need my cell phone if I got lost and I couldn’t find you. So then I would call or text you and you would come and find me or I would come and find you. Shh! someone broke into my house and If I get the phone he/she will hear me. Oh! I have a cell phone now I can call the police and then call my parents. Yes! I’m finally off the bus. The bus was so loud. At least it will be quiet when I get home because I’m home alone today. Walking backwards is fun. Mmmmm. That guy in his car is scaring me he’s been following me for the past 5 minutes driving very slowly. I think I better run now. Oh no now he’s going faster. Ah. And I have tape over my mouth and he shoved me in his/her car really fast. He kidnapped me.</w:t>
      </w:r>
      <w:r>
        <w:rPr>
          <w:color w:val="000000"/>
        </w:rPr>
        <w:t xml:space="preserve"> Yes </w:t>
      </w:r>
      <w:r>
        <w:rPr/>
        <w:t>I have my cell phone. I can text and he/she wont know because he/she is to busy driving. Me: Mom save me I got kidnapped on the way walking home from the bus stop! Mom: Ok call the police. Me: I can’t I have tape over my mouth and if I talk he/she will hear me. Mom: Right I will call the police. Where are you? Me: In the parking lot of Gardner National Bank. Mom: Ok.</w:t>
      </w:r>
    </w:p>
    <w:p>
      <w:pPr>
        <w:pStyle w:val="Normal"/>
        <w:spacing w:lineRule="auto" w:line="480"/>
        <w:rPr/>
      </w:pPr>
      <w:r>
        <w:rPr/>
        <w:t>See that is why I would need a cell phone for emergencies.</w:t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/>
        <w:t xml:space="preserve">Now I have to call my mom to tell her it is time to pick me up from the game. Oh! I got to say bye to my friend before I leave but I can’t find her. I can text her because she has her phone. Me: Bye. Friend: Bye. Hey I haven’t talked to my uncle for a while. Me: Hi Uncle Gary. How are? Uncle Gary: Good. How are you? Me: Good. That is a good way to communicate to friends and family by your cell phone. </w:t>
      </w:r>
    </w:p>
    <w:p>
      <w:pPr>
        <w:pStyle w:val="Normal"/>
        <w:spacing w:lineRule="auto" w:line="480"/>
        <w:ind w:firstLine="720"/>
        <w:rPr/>
      </w:pPr>
      <w:r>
        <w:rPr/>
        <w:t>Mom: Don’t call anyone. Me: Ok. Me: Hey what’s up Becca? Becca: Good. Why don’t you call me? Me: I can’t my mom said I have to text. I’m not aloud to call while she is taking her nap. Becca: Oh. See that is a good way for texting.</w:t>
      </w:r>
    </w:p>
    <w:p>
      <w:pPr>
        <w:pStyle w:val="Normal"/>
        <w:spacing w:lineRule="auto" w:line="480"/>
        <w:rPr/>
      </w:pPr>
      <w:r>
        <w:rPr/>
        <w:tab/>
        <w:t xml:space="preserve">Now do you see why I have to keep my cell phone? It is a wonderful thing isn’t it? Now that you see all the good reasons that I gave you about cell phones. Please let me keep my cell phone. </w:t>
      </w:r>
    </w:p>
    <w:p>
      <w:pPr>
        <w:pStyle w:val="Normal"/>
        <w:spacing w:lineRule="auto" w:line="480"/>
        <w:rPr/>
      </w:pPr>
      <w:r>
        <w:rPr/>
        <w:tab/>
        <w:t xml:space="preserve">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llison 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7:00Z</dcterms:created>
  <dc:creator>GardinerAllison15</dc:creator>
  <dc:description/>
  <dc:language>en-US</dc:language>
  <cp:lastModifiedBy>GardinerAllison15</cp:lastModifiedBy>
  <dcterms:modified xsi:type="dcterms:W3CDTF">2009-01-09T15:51:00Z</dcterms:modified>
  <cp:revision>4</cp:revision>
  <dc:subject/>
  <dc:title>Allison</dc:title>
</cp:coreProperties>
</file>